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537210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029200"/>
                          <a:chOff x="0" y="0"/>
                          <a:chExt cx="5372280" cy="502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372280" cy="502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3280" y="3710160"/>
                            <a:ext cx="160020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459720"/>
                            <a:ext cx="342900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y Writing Go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64320"/>
                            <a:ext cx="4331880" cy="239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2857680"/>
                            <a:ext cx="40431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igned b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itnes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7pt;width:423pt;height:396pt" coordorigin="720,-540" coordsize="8460,7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-540;width:8459;height:79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5302;width:2519;height:155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184;width:539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y Writing Go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40;top:1451;width:6821;height:37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8;top:3960;width:6366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igned b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itnes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537210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029200"/>
                          <a:chOff x="0" y="0"/>
                          <a:chExt cx="5372280" cy="5029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372280" cy="502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43280" y="3710160"/>
                            <a:ext cx="160020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459720"/>
                            <a:ext cx="342900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y Writing  Go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64320"/>
                            <a:ext cx="4331880" cy="239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2857680"/>
                            <a:ext cx="40431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igned b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itnes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60pt;width:423pt;height:396pt" coordorigin="720,7200" coordsize="8460,7920">
                <v:shape id="shape_0" stroked="f" o:allowincell="f" style="position:absolute;left:720;top:7200;width:8459;height:79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3043;width:2519;height:15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7924;width:5399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y Writing  Go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40;top:9191;width:6821;height:37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8;top:11700;width:6366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igned b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itnes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90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04:00Z</dcterms:created>
  <dc:creator>Mrs S Walmsley</dc:creator>
  <dc:description/>
  <dc:language>en-US</dc:language>
  <cp:lastModifiedBy>Jim</cp:lastModifiedBy>
  <cp:lastPrinted>2007-09-26T22:02:00Z</cp:lastPrinted>
  <dcterms:modified xsi:type="dcterms:W3CDTF">2007-09-26T21:04:00Z</dcterms:modified>
  <cp:revision>2</cp:revision>
  <dc:subject/>
  <dc:title/>
</cp:coreProperties>
</file>